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5 г.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5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220 021 014,31» заменить цифрами «1 243 360 000,90», цифры «245 078 060,00» заменить цифрами «267 878 631,24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287 235 793,38» заменить цифрами «1 310 574 779,97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74 942 954,31» заменить цифрами «975 481 369,6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5 цифры «48 844 824,61» заменить цифрами «49 178 555,0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11-20T08:39:00Z</dcterms:modified>
  <cp:revision>1151</cp:revision>
  <dc:subject/>
  <dc:title>«О внесении изменений в решение</dc:title>
</cp:coreProperties>
</file>